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Pod 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Andy Lester; 2010-2015 David E. Wheeler.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y L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rian d f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UnFeTnjR8FXuAZo2+gWjbAnUt9YzAIAlNUvi76no2U6iW5+lTVdOPDwS6xzuFd71/TE0LW
85yNBWIZ8n1vgD/uGNcaZxltFbGPipiCDIqdiD4tT+S4w3270L5ZNZqPeyemdpgReAlV0dJJ
ieU4iH5IZ7yw1yTS+8j02Y8Mt/SkytCJaYFDx07tKg3UUzKyUhZzL1jvRcyMlAKhd22eqoEH
DjgnTL+2jfDX77jZJh</vt:lpwstr>
  </property>
  <property fmtid="{D5CDD505-2E9C-101B-9397-08002B2CF9AE}" pid="3" name="_2015_ms_pID_7253431">
    <vt:lpwstr>B3Fs68Tf2GhxJN1H5b6A4v0e0fY7962zQLVeJ1tlW781p71UCJOzDB
6t4jvv+dCqXA0Ddsvk2V8DPS4+zFoej0Oyb50Ij2cwP+oDo7puXa4dFxFGFSDI61gzR/DbGV
woS3ugtDZWi52ecyQgVgwh/McgFfWguq3Gz+tQ3+I6EDh7QziWAnUJEvZ0I5NfzyiBHNr4os
BT2wJjNknxAqSg2e51xvH0XHdIDaqbHKVY/b</vt:lpwstr>
  </property>
  <property fmtid="{D5CDD505-2E9C-101B-9397-08002B2CF9AE}" pid="4" name="_2015_ms_pID_7253431_00">
    <vt:lpwstr>_2015_ms_pID_7253431</vt:lpwstr>
  </property>
  <property fmtid="{D5CDD505-2E9C-101B-9397-08002B2CF9AE}" pid="5" name="_2015_ms_pID_7253432">
    <vt:lpwstr>cxWZsGk+f/TL4eHprCFCJ8D2JBLJV9DR1xLf
eLR8m2LRz0BUKHi9e9nmhs2numdQ3ReAOpmUaQcqHnsyjMdJ0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544</vt:lpwstr>
  </property>
</Properties>
</file>